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преля 2020 года № 534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 18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 6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36 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 9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2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 12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 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69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31 2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7 04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31 2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7 04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6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8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3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7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  <w:color w:val="000000"/>
              </w:rPr>
              <w:t>1 38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44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 46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 428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8 73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71 4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67 231,9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Христозова Антонина</cp:lastModifiedBy>
  <cp:lastPrinted>2020-02-05T11:03:00Z</cp:lastPrinted>
  <dcterms:modified xsi:type="dcterms:W3CDTF">2020-04-20T06:33:00Z</dcterms:modified>
  <cp:revision>80</cp:revision>
  <dc:subject/>
  <dc:title>Приложение № 3</dc:title>
</cp:coreProperties>
</file>